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프린터상태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inter Status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hen printing from the Internet Web Browser, it provides a function that enables to automatically display a pop-up window on the printer status check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rs click on the Printer Status Check to open up the related window, which allows the users to set the printer options and to view the printer statu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PrintStatus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on the printer status check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프린터상태확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1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inter Status Check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7049770" cy="382714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inter Status 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k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opens a pop-up window on the printer status check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button value=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er Status Chec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" onclick="window.print();"&gt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프린터상태확인_팝업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2.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op-up of the Printer Status Check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124450" cy="3663315"/>
            <wp:effectExtent l="0" t="0" r="0" b="0"/>
            <wp:docPr id="2" name="그림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Sc2">
    <w:name w:val="sc2"/>
    <w:basedOn w:val="Style11"/>
    <w:qFormat/>
    <w:rPr/>
  </w:style>
  <w:style w:type="character" w:styleId="Kw2">
    <w:name w:val="kw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54532;&#47536;&#53552;&#49345;&#53468;&#54869;&#51064;&amp;media=egovframework:com:cmm:utl:egovpirntstatus.jpg" TargetMode="External"/><Relationship Id="rId4" Type="http://schemas.openxmlformats.org/officeDocument/2006/relationships/hyperlink" Target="http://december.com/html/4/element/input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govframe.org/wiki/lib/exe/detail.php?id=egovframework%3A&#54532;&#47536;&#53552;&#49345;&#53468;&#54869;&#51064;&amp;media=egovframework:com:cmm:utl:egovpirntstatus_1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8:00Z</dcterms:created>
  <dc:creator>catholic</dc:creator>
  <dc:description/>
  <cp:keywords/>
  <dc:language>en-US</dc:language>
  <cp:lastModifiedBy>고혜림</cp:lastModifiedBy>
  <dcterms:modified xsi:type="dcterms:W3CDTF">2012-03-22T13:09:00Z</dcterms:modified>
  <cp:revision>4</cp:revision>
  <dc:subject/>
  <dc:title/>
</cp:coreProperties>
</file>